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4"/>
        <w:rPr>
          <w:color w:val="0033CC"/>
          <w:sz w:val="32"/>
        </w:rPr>
      </w:pPr>
      <w:r>
        <w:rPr>
          <w:color w:val="0033CC"/>
          <w:sz w:val="32"/>
        </w:rPr>
        <w:t>Приложение № 5</w:t>
      </w:r>
    </w:p>
    <w:p>
      <w:pPr>
        <w:pStyle w:val="Normal"/>
        <w:jc w:val="center"/>
        <w:rPr>
          <w:b/>
          <w:b/>
          <w:color w:val="0033CC"/>
          <w:sz w:val="28"/>
          <w:szCs w:val="28"/>
        </w:rPr>
      </w:pPr>
      <w:r>
        <w:rPr>
          <w:b/>
          <w:color w:val="0033CC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казания для работы с </w:t>
      </w:r>
      <w:r>
        <w:rPr>
          <w:b/>
          <w:sz w:val="28"/>
          <w:szCs w:val="28"/>
          <w:lang w:val="en-US"/>
        </w:rPr>
        <w:t>Excel</w:t>
      </w:r>
      <w:r>
        <w:rPr>
          <w:b/>
          <w:sz w:val="28"/>
          <w:szCs w:val="28"/>
        </w:rPr>
        <w:t xml:space="preserve"> моделью задач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ы постоянного тока (10 класс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читайте условие задачи, проанализируйте её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ести значения сопротивлений резисторов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3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ЭДС источника тока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и его внутреннего сопротивле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в таблицу «Вводимые параметры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оанализируйте получившиеся ответы; сравните их со своими вычислениям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ните вводимые параметры и пронаблюдайте за изменением графиков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анализируйте получившиеся графики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«Зависимость мощности цепи от её сопротивления»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Определите вид зависимости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«Зависимость силы тока в цепи  от её сопротивления»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Определите вид зависимости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«Зависимость мощности P участка цепи R1-R3 от её сопротивления»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Определите вид зависимости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21:49:00Z</dcterms:created>
  <dc:creator>Меньшова Т.К.</dc:creator>
  <dc:description/>
  <cp:keywords/>
  <dc:language>en-US</dc:language>
  <cp:lastModifiedBy>Учитель</cp:lastModifiedBy>
  <dcterms:modified xsi:type="dcterms:W3CDTF">2009-12-22T09:41:00Z</dcterms:modified>
  <cp:revision>5</cp:revision>
  <dc:subject/>
  <dc:title>Указания для работы с Excel моделью</dc:title>
</cp:coreProperties>
</file>